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40"/>
        <w:gridCol w:w="5072"/>
        <w:gridCol w:w="1985"/>
        <w:gridCol w:w="1701"/>
        <w:gridCol w:w="141"/>
        <w:gridCol w:w="5387"/>
      </w:tblGrid>
      <w:tr>
        <w:trPr>
          <w:trHeight w:val="1362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15.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Тарифному соглашению на оплату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медицинской помощи в системе ОМС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населения 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от  « 26 » января 2015 год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ъем финансирования высокотехнологичных видов медицинской помощи за счет средств обязательного медицинского страхования в 2015 году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 с изменениями от 01.07,  07.08, 10.11.. и 28.12.2015 года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п/п</w:t>
            </w:r>
          </w:p>
        </w:tc>
        <w:tc>
          <w:tcPr>
            <w:tcW w:w="5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аименование медицинских организаций                                                            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 год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лучаев госпитализации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Сумма   (руб.)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"Областная  клиническая  больница К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 793 527,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 016 800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  "Детская областная больница К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706 897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 КО" Региональный перинатальный центр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25 483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Центральная  городская  клиническая  больн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505 891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ГБУЗ "Родильный дом КО №1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66 474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Городская  клиническая  больница  скорой  медицинской  помощ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3 150,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"Центр  специализированных  видов  медицинской  помощи  Калининградской  области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4 955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</w:rPr>
              <w:t>ФГБУ "Северо-Западный исследовательский центр" Министерства здравоохранения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ФГБУ "Клиническая больница №122 им.Л.Г.Соколова Федерального медико-биологического агентства"   (г.Санкт-Петербург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ФГБУ "Новосибирский научно-исследовательский институт травматологии и ортопедии им.Я.Л.Цивьяна"Министерства здравоохранения  Российской  Федерации (г.Новосибирс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ФГБУ "Российский научно-исследовательский институт гематологии и трансфузиологии  Федерального медико-биологического агентства"   (Санкт-Петербург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Т О Г 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68 893 172,00</w:t>
            </w:r>
          </w:p>
        </w:tc>
        <w:tc>
          <w:tcPr>
            <w:tcW w:w="5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-709" w:hanging="141"/>
        <w:rPr/>
      </w:pPr>
      <w:r>
        <w:rPr/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1:00Z</dcterms:created>
  <dc:creator>GEG</dc:creator>
  <dc:description/>
  <dc:language>en-US</dc:language>
  <cp:lastModifiedBy>upr1</cp:lastModifiedBy>
  <cp:lastPrinted>2015-01-26T15:48:00Z</cp:lastPrinted>
  <dcterms:modified xsi:type="dcterms:W3CDTF">2016-04-06T12:31:00Z</dcterms:modified>
  <cp:revision>2</cp:revision>
  <dc:subject/>
  <dc:title/>
</cp:coreProperties>
</file>